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3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bookmarkStart w:id="0" w:name="_Hlk207444030"/>
      <w:r>
        <w:rPr/>
        <w:t>Любимовой Тамары Борисовны</w:t>
      </w:r>
      <w:bookmarkEnd w:id="0"/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 xml:space="preserve">На основании личного заявления члена участковой избирательной комиссии избирательного участка № 03-37 </w:t>
      </w:r>
      <w:r>
        <w:rPr>
          <w:bCs/>
        </w:rPr>
        <w:t xml:space="preserve">срока полномочий 2023-2028 гг.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/>
        <w:t>Любимовой Тамары Борисовны</w:t>
      </w:r>
      <w:r>
        <w:rPr>
          <w:rFonts w:cs="Times New Roman CYR" w:ascii="Times New Roman CYR" w:hAnsi="Times New Roman CYR"/>
          <w:bCs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37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  <w:bCs/>
        </w:rPr>
        <w:t>Любимовой Тамары Борисовны</w:t>
      </w:r>
      <w:r>
        <w:rPr>
          <w:b w:val="false"/>
          <w:bCs/>
        </w:rPr>
        <w:t>, назначенного в состав участковой комиссии собранием избирателей по месту жительства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58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30T08:00:00Z</dcterms:modified>
  <cp:revision>3</cp:revision>
  <dc:subject/>
  <dc:title>ТЕРРИТОРИАЛЬНАЯ ИЗБИРАТЕЛЬНАЯ  КОМИССИЯ</dc:title>
</cp:coreProperties>
</file>